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81350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72375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